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– OFERTA-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left="2268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menda Powiatowa Państwowej Straży Pożarnej w Głogowie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imieniu której działa st. bryg. Paweł Dziadosz – Komendant Powiatowej Państwowej Straży Pożarnej w Głogowie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Generała Władysława Sikorskiego 55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7-200 Głogów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5/BZP ………………………. w dniu ………………….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bookmarkStart w:id="0" w:name="_Hlk205745572"/>
      <w:bookmarkEnd w:id="0"/>
      <w:r>
        <w:rPr>
          <w:rFonts w:cs="Calibri"/>
          <w:b/>
          <w:bCs/>
          <w:sz w:val="24"/>
          <w:szCs w:val="24"/>
        </w:rPr>
        <w:t xml:space="preserve">Remont garażu Jednostki Ratowniczo-Gaśniczej </w:t>
      </w:r>
      <w:r>
        <w:rPr>
          <w:rFonts w:cs="Calibri"/>
          <w:b/>
          <w:sz w:val="24"/>
          <w:szCs w:val="24"/>
        </w:rPr>
        <w:t>Komendy Powiatowej Państwowej Straży Pożarnej w Głogowie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  <w:bookmarkStart w:id="1" w:name="_Hlk205745572"/>
      <w:bookmarkStart w:id="2" w:name="_Hlk205745572"/>
      <w:bookmarkEnd w:id="2"/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 :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3" w:type="dxa"/>
        <w:jc w:val="left"/>
        <w:tblInd w:w="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394"/>
        <w:gridCol w:w="1589"/>
        <w:gridCol w:w="1560"/>
        <w:gridCol w:w="1984"/>
      </w:tblGrid>
      <w:tr>
        <w:trPr>
          <w:trHeight w:val="2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w zł brutto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konanie robót ogólnobudowlanych i sanitarny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konanie robót elektryczny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iana opraw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oprawy wewnętrzne przemysłow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oprawy ewakuacyjno-awaryjn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ZEM :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64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 w:before="0" w:after="0"/>
        <w:ind w:left="644" w:hanging="0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ł brutto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/dostawy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/dostawy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/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dostaw/usług/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right="2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dzielamy gwarancji</w:t>
      </w:r>
      <w:r>
        <w:rPr>
          <w:rFonts w:cs="Calibri"/>
          <w:sz w:val="24"/>
          <w:szCs w:val="24"/>
        </w:rPr>
        <w:t xml:space="preserve"> na wykonane roboty budowlane i zamontowane urządzenia ………… miesięcy licząc od dnia podpisania protokołu końcowego odbioru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23" w:hanging="283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23" w:hanging="283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23" w:hanging="283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wszystkie rozwiązania, materiały, urządzenia, inne elementy zgodne z opisem zawartym w przedmiarach robót, STWiORB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zastosowanie rozwiązań, materiałów, urządzeń, innych elementów równoważnych               w stosunku do opisanych w przedmiarach robót i SWZ. Wykaz zastosowanych rozwiązań, materiałów, urządzeń, innych element równoważnych wraz z dowodami świadczącymi o ich równoważności stanowi załącznik do niniejszego formularza oferty. Pozostałe, nie wymienione w przedmiotowym wykazie rozwiązania, materiały, urządzenia, inne elementy zostaną zastosowane, wbudowane zgodnie z opisem zawartym w dokumentacji technicznej i SWZ*</w:t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zaznaczyć właściwe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WWTekstpodstawowywcity3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odzaj Wykonawcy: (zaznaczyć właściwe pole): 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3" w:name="__Fieldmark__0_614787674"/>
      <w:bookmarkStart w:id="4" w:name="__Fieldmark__0_614787674"/>
      <w:bookmarkEnd w:id="4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o</w:t>
      </w:r>
      <w:r>
        <w:rPr>
          <w:rFonts w:eastAsia="TimesNewRoman;Arial Unicode MS" w:cs="Calibri" w:ascii="Calibri" w:hAnsi="Calibri"/>
          <w:sz w:val="22"/>
          <w:szCs w:val="22"/>
        </w:rPr>
        <w:t>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5" w:name="__Fieldmark__1_614787674"/>
      <w:bookmarkStart w:id="6" w:name="__Fieldmark__1_614787674"/>
      <w:bookmarkEnd w:id="6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małe przedsiębiorstwo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7" w:name="__Fieldmark__2_614787674"/>
      <w:bookmarkStart w:id="8" w:name="__Fieldmark__2_614787674"/>
      <w:bookmarkEnd w:id="8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średnie przedsiębiorstwo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9" w:name="__Fieldmark__3_614787674"/>
      <w:bookmarkStart w:id="10" w:name="__Fieldmark__3_614787674"/>
      <w:bookmarkEnd w:id="10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11" w:name="__Fieldmark__4_614787674"/>
      <w:bookmarkStart w:id="12" w:name="__Fieldmark__4_614787674"/>
      <w:bookmarkEnd w:id="12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,</w:t>
      </w:r>
    </w:p>
    <w:p>
      <w:pPr>
        <w:pStyle w:val="Normal"/>
        <w:ind w:left="644" w:hanging="0"/>
        <w:rPr/>
      </w:pPr>
      <w:r>
        <w:rPr>
          <w:rFonts w:cs="Calibri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TimesNewRoman;Arial Unicode MS" w:cs="Calibri"/>
        </w:rPr>
        <w:instrText xml:space="preserve"> FORMCHECKBOX </w:instrText>
      </w:r>
      <w:r>
        <w:rPr>
          <w:rFonts w:eastAsia="TimesNewRoman;Arial Unicode MS" w:cs="Calibri"/>
        </w:rPr>
        <w:fldChar w:fldCharType="separate"/>
      </w:r>
      <w:bookmarkStart w:id="13" w:name="__Fieldmark__5_614787674"/>
      <w:bookmarkStart w:id="14" w:name="__Fieldmark__5_614787674"/>
      <w:bookmarkEnd w:id="14"/>
      <w:r>
        <w:rPr>
          <w:rFonts w:eastAsia="TimesNewRoman;Arial Unicode MS" w:cs="Calibri"/>
        </w:rPr>
      </w:r>
      <w:r>
        <w:rPr>
          <w:rFonts w:eastAsia="TimesNewRoman;Arial Unicode MS" w:cs="Calibri"/>
        </w:rPr>
        <w:fldChar w:fldCharType="end"/>
      </w:r>
      <w:r>
        <w:rPr>
          <w:rFonts w:eastAsia="TimesNewRoman;Arial Unicode MS" w:cs="Calibri"/>
        </w:rPr>
        <w:t xml:space="preserve">   </w:t>
      </w:r>
      <w:r>
        <w:rPr>
          <w:rFonts w:cs="Calibri"/>
        </w:rPr>
        <w:t xml:space="preserve">inny rodzaj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 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Symbol" w:hAnsi="Symbol" w:eastAsia="Times New Roman" w:cs="Times New Roman"/>
      <w:b/>
      <w:i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7:36:00Z</dcterms:created>
  <dc:creator>OEM</dc:creator>
  <dc:description/>
  <cp:keywords/>
  <dc:language>en-US</dc:language>
  <cp:lastModifiedBy>Ryszard D</cp:lastModifiedBy>
  <cp:lastPrinted>2022-02-24T09:44:00Z</cp:lastPrinted>
  <dcterms:modified xsi:type="dcterms:W3CDTF">2025-08-10T17:37:00Z</dcterms:modified>
  <cp:revision>3</cp:revision>
  <dc:subject/>
  <dc:title/>
</cp:coreProperties>
</file>